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70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3227"/>
        <w:gridCol w:w="2466"/>
        <w:gridCol w:w="2969"/>
      </w:tblGrid>
      <w:tr>
        <w:trPr/>
        <w:tc>
          <w:tcPr>
            <w:tcW w:w="2208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right"/>
        <w:rPr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437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right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right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łącznik nr 8 do SIWZ</w:t>
      </w:r>
    </w:p>
    <w:p>
      <w:pPr>
        <w:pStyle w:val="Normal"/>
        <w:suppressAutoHyphens w:val="false"/>
        <w:spacing w:lineRule="auto" w:line="276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zór UMOWA NR …..</w:t>
      </w:r>
    </w:p>
    <w:p>
      <w:pPr>
        <w:pStyle w:val="Normal"/>
        <w:suppressAutoHyphens w:val="false"/>
        <w:spacing w:lineRule="auto" w:line="276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zawarta w dniu ……………………………….. w Jędrzejowie pomiędzy: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wiat Jędrzejowski/ Powiatowe Centrum Pomocy Rodzinie w Jędrzejowie z siedzibą                 ul. Okrzei 49B, 28 - 300 Jędrzejów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P: 6562251851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zwaną w dalszej części </w:t>
      </w:r>
      <w:r>
        <w:rPr>
          <w:b/>
          <w:color w:val="000000"/>
          <w:sz w:val="24"/>
          <w:szCs w:val="24"/>
          <w:lang w:eastAsia="pl-PL"/>
        </w:rPr>
        <w:t>Zamawiającym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pl-PL"/>
        </w:rPr>
        <w:t>reprezentowane przez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mgr Tomasza Kowalskiego</w:t>
      </w:r>
      <w:r>
        <w:rPr>
          <w:color w:val="000000"/>
          <w:sz w:val="24"/>
          <w:szCs w:val="24"/>
          <w:lang w:eastAsia="pl-PL"/>
        </w:rPr>
        <w:t xml:space="preserve"> - Dyrektora PCPR w Jędrzejowie, działającego z upoważnienia Zarządu Powiatu Jędrzejowskiego - Uchwała Nr 81/258/2020 z dnia 20 lipca 2020 r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a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pl-PL"/>
        </w:rPr>
        <w:t>………………………………………………</w:t>
      </w:r>
      <w:r>
        <w:rPr>
          <w:color w:val="000000"/>
          <w:sz w:val="24"/>
          <w:szCs w:val="24"/>
          <w:lang w:eastAsia="pl-PL"/>
        </w:rPr>
        <w:t>.. z siedzibą ……………………………………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P ……………………….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zwaną w dalszej części </w:t>
      </w:r>
      <w:r>
        <w:rPr>
          <w:b/>
          <w:color w:val="000000"/>
          <w:sz w:val="24"/>
          <w:szCs w:val="24"/>
          <w:lang w:eastAsia="pl-PL"/>
        </w:rPr>
        <w:t>Wykonawcą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reprezentowaną przez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godnie z wynikiem przetargu nieograniczonego ogłoszonego w Biuletynie Zamówień Publicznych w dniu …………. Nr ………………., została zawarta umowa o następującej treści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1</w:t>
      </w:r>
    </w:p>
    <w:p>
      <w:pPr>
        <w:pStyle w:val="Normal"/>
        <w:rPr/>
      </w:pPr>
      <w:r>
        <w:rPr>
          <w:b/>
          <w:sz w:val="24"/>
          <w:szCs w:val="24"/>
        </w:rPr>
        <w:t>Przedmiot umowy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zedmiotem umowy jest dostawa 55 szt. laptopów w ramach projektu „Wsparcie dzieci umieszczonych w pieczy zastępczej w okresie epidemii  COVID-19”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czegółowy opis oraz zakres przedmiotu umowy określa SIWZ wraz z załącznikami  dla niniejszego zamówienia oraz oferta przetargowa Wykonawcy, które to stanowią  integralną część niniejszej umowy. Przedmiot umowy musi być wykonany zgodnie z obowiązującymi przepisami, oraz na ustalonych niniejszą umową warunkach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zapewnia, że przedmiot umowy odpowiada wszystkim warunkom i wymaganiom określonym w Specyfikacji Istotnych Warunków Zamówie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 2</w:t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Czas trwania umow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Wykonawca zobowiązuje się wykonać cały przedmiot umowy w terminie do dnia 24.08.2020 r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 3</w:t>
      </w:r>
    </w:p>
    <w:p>
      <w:pPr>
        <w:pStyle w:val="Tekstpodstawowy21"/>
        <w:ind w:left="284" w:right="0" w:hanging="284"/>
        <w:jc w:val="both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Z tytułu wykonania przedmiotu umowy, określonego w § 1 niniejszej umowy, Wykonawca otrzyma wynagrodzenie ryczałtowe brutto w wysokości </w:t>
      </w:r>
      <w:r>
        <w:rPr>
          <w:color w:val="000000"/>
          <w:sz w:val="24"/>
          <w:szCs w:val="22"/>
        </w:rPr>
        <w:t xml:space="preserve">…………………………..zł 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(słownie: ………………………………………………………………………………………) 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2. Cena jednostkowa za jeden laptop  została określona w ofercie wykonawcy stanowiącej integralną część niniejszej umowy.</w:t>
      </w:r>
    </w:p>
    <w:p>
      <w:pPr>
        <w:pStyle w:val="Tekstpodstawowy21"/>
        <w:ind w:left="284" w:right="0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color w:val="000000"/>
          <w:sz w:val="24"/>
          <w:szCs w:val="24"/>
        </w:rPr>
        <w:t>Określona w ust. 1 niniejszego paragrafu wartość wynagrodzenia</w:t>
      </w:r>
      <w:r>
        <w:rPr>
          <w:sz w:val="24"/>
          <w:szCs w:val="24"/>
        </w:rPr>
        <w:t xml:space="preserve"> jest stała i obejmuje wszystkie koszty związane z prawidłową realizacja przedmiotu umow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4</w:t>
      </w:r>
    </w:p>
    <w:p>
      <w:pPr>
        <w:pStyle w:val="Heading4"/>
        <w:rPr>
          <w:szCs w:val="24"/>
        </w:rPr>
      </w:pPr>
      <w:r>
        <w:rPr/>
        <w:t>Terminy i warunki płatności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leżność z tytułu realizacji przedmiotu zamówienia określona w §  3 ust. 1, Zamawiający zapłaci Wykonawcy przelewem, na rachunek bankowy Wykonawcy wskazany na fakturze, w terminie do 7 dni od otrzymania faktury  wystawionej przez Wykonawcę.</w:t>
      </w:r>
    </w:p>
    <w:p>
      <w:pPr>
        <w:pStyle w:val="Normal"/>
        <w:suppressAutoHyphens w:val="false"/>
        <w:ind w:firstLine="34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Dane do </w:t>
      </w:r>
      <w:r>
        <w:rPr>
          <w:bCs/>
          <w:color w:val="000000"/>
          <w:sz w:val="24"/>
          <w:szCs w:val="24"/>
          <w:u w:val="single"/>
          <w:lang w:eastAsia="pl-PL"/>
        </w:rPr>
        <w:t>faktury</w:t>
      </w:r>
      <w:r>
        <w:rPr>
          <w:bCs/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ind w:firstLine="340"/>
        <w:rPr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  <w:t>Nabywca - Powiat Jędrzejowski</w:t>
      </w:r>
    </w:p>
    <w:p>
      <w:pPr>
        <w:pStyle w:val="Normal"/>
        <w:suppressAutoHyphens w:val="false"/>
        <w:ind w:firstLine="34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l. 11-go Listopada 83</w:t>
      </w:r>
    </w:p>
    <w:p>
      <w:pPr>
        <w:pStyle w:val="Normal"/>
        <w:suppressAutoHyphens w:val="false"/>
        <w:ind w:firstLine="34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28 - 300 Jędrzejów</w:t>
      </w:r>
    </w:p>
    <w:p>
      <w:pPr>
        <w:pStyle w:val="Normal"/>
        <w:suppressAutoHyphens w:val="false"/>
        <w:ind w:firstLine="340"/>
        <w:rPr/>
      </w:pPr>
      <w:r>
        <w:rPr>
          <w:color w:val="000000"/>
          <w:sz w:val="24"/>
          <w:szCs w:val="24"/>
          <w:lang w:eastAsia="pl-PL"/>
        </w:rPr>
        <w:t>NIP: 6562251851, REGON: 291009366</w:t>
      </w:r>
    </w:p>
    <w:p>
      <w:pPr>
        <w:pStyle w:val="Normal"/>
        <w:suppressAutoHyphens w:val="false"/>
        <w:ind w:firstLine="340"/>
        <w:rPr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  <w:t>Odbiorca - Powiatowe Centrum Pomocy Rodzinie w Jędrzejowie</w:t>
      </w:r>
    </w:p>
    <w:p>
      <w:pPr>
        <w:pStyle w:val="Normal"/>
        <w:suppressAutoHyphens w:val="false"/>
        <w:ind w:firstLine="34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l. Okrzei 49B</w:t>
      </w:r>
    </w:p>
    <w:p>
      <w:pPr>
        <w:pStyle w:val="Normal"/>
        <w:suppressAutoHyphens w:val="false"/>
        <w:ind w:firstLine="34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28 - 300 Jędrzejów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możliwości wystawiania faktur częściowych.</w:t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Podstawą do wystawienia faktury będzie protokół odbioru przedmiotu umowy, o których mowa w § 6 ust. 3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  <w:szCs w:val="24"/>
        </w:rPr>
        <w:t>Za dzień zapłaty faktury przyjmuje się datę obciążenia rachunku bankowego Zamawiającego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70C0"/>
          <w:sz w:val="24"/>
          <w:szCs w:val="24"/>
        </w:rPr>
      </w:pPr>
      <w:r>
        <w:rPr>
          <w:color w:val="000000"/>
          <w:sz w:val="24"/>
          <w:szCs w:val="24"/>
        </w:rPr>
        <w:t>Do rozliczenia</w:t>
      </w:r>
      <w:r>
        <w:rPr>
          <w:sz w:val="24"/>
          <w:szCs w:val="24"/>
        </w:rPr>
        <w:t xml:space="preserve"> będą miały zastosowanie ceny jednostkowe przedstawione w ofercie Wykonawcy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70C0"/>
          <w:sz w:val="24"/>
          <w:szCs w:val="24"/>
        </w:rPr>
      </w:pPr>
      <w:r>
        <w:rPr>
          <w:sz w:val="24"/>
          <w:szCs w:val="24"/>
        </w:rPr>
        <w:t>W przypadku gdy część przedmiotu zamówienia będzie realizowana przez podwykonawcę, warunkiem wypłaty wynagrodzenia dla Wykonawcy jest przedstawienie przez niego bądź przez podwykonawcę pisemnego oświadczenia bądź innego dowodu                 o uregulowaniu wszelkich zobowiązań wynikających ze zlecenia podwykonawstwa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70C0"/>
          <w:sz w:val="24"/>
          <w:szCs w:val="24"/>
        </w:rPr>
      </w:pPr>
      <w:r>
        <w:rPr>
          <w:sz w:val="24"/>
          <w:szCs w:val="24"/>
        </w:rPr>
        <w:t>W przypadku niedotrzymania warunku o którym mowa w powyższym ust. 6 niniejszego paragrafu, Zamawiający ma prawo wstrzymać wypłatę wynagrodzenia Wykonawcy.</w:t>
      </w:r>
    </w:p>
    <w:p>
      <w:pPr>
        <w:pStyle w:val="Tekstpodstawowy21"/>
        <w:ind w:left="709" w:right="0" w:hanging="709"/>
        <w:jc w:val="center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Tekstpodstawowy21"/>
        <w:ind w:left="709" w:right="0" w:hanging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Tekstpodstawowy21"/>
        <w:rPr>
          <w:sz w:val="24"/>
          <w:szCs w:val="24"/>
        </w:rPr>
      </w:pPr>
      <w:r>
        <w:rPr>
          <w:b/>
          <w:sz w:val="24"/>
          <w:szCs w:val="24"/>
        </w:rPr>
        <w:t>Przedstawiciele stron:</w:t>
      </w:r>
    </w:p>
    <w:p>
      <w:pPr>
        <w:pStyle w:val="Tekstpodstawowy21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Do nadzoru nad realizacją umowy oraz do kontaktów z Wykonawcą, Zamawiający upoważnia ……………………., tel. , e-mail: …………………………</w:t>
      </w:r>
    </w:p>
    <w:p>
      <w:pPr>
        <w:pStyle w:val="Tekstpodstawowy21"/>
        <w:numPr>
          <w:ilvl w:val="0"/>
          <w:numId w:val="10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o kontaktów z Zamawiającym, Wykonawca upoważnia ………….. tel. ……………,              e-mail: ……………………..</w:t>
      </w:r>
    </w:p>
    <w:p>
      <w:pPr>
        <w:pStyle w:val="Tekstpodstawowy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ind w:left="709" w:right="0" w:hanging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Tekstpodstawowy21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arunki realizacji umo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konawca oświadcza, że dostarczony przedmiot umowy spełniają następujące wymagania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odpowiadają wszystkim wymaganiom technicznym zgodnie ze specyfikacją określoną w ofercie w szczególności w załączniku nr 1 do SIWZ „Szczegółowy opis przedmiotu zamówienia”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ącym załącznik do niniejszej umowy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  <w:sz w:val="24"/>
          <w:szCs w:val="24"/>
        </w:rPr>
        <w:t>jest fabrycznie nowy, sprawny, kompletny, wolny od wad, wyposażony w niezbędne do działania przewody oraz</w:t>
      </w:r>
      <w:r>
        <w:rPr/>
        <w:t xml:space="preserve"> </w:t>
      </w:r>
      <w:r>
        <w:rPr>
          <w:color w:val="000000"/>
          <w:sz w:val="24"/>
          <w:szCs w:val="24"/>
        </w:rPr>
        <w:t xml:space="preserve">nowe tj. nieużywane i nigdy wcześniej nieaktywowane na innym urządzeniu oprogramowanie 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st gotowy do pracy bez  żadnych dodatkowych nakładów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posiada wszelkie niezbędne certyfikaty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osiada punkt serwisu gwarancyjnego i pogwarancyjnego na terenie Polski</w:t>
      </w:r>
    </w:p>
    <w:p>
      <w:pPr>
        <w:pStyle w:val="Tekstpodstawowy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maga: </w:t>
      </w:r>
    </w:p>
    <w:p>
      <w:pPr>
        <w:pStyle w:val="Tekstpodstawowy21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podania przez Wykonawcę dokładnego terminu dostawy sprzętu stanowiącego przedmiot umowy - z co najmniej </w:t>
      </w:r>
      <w:r>
        <w:rPr>
          <w:color w:val="000000"/>
          <w:sz w:val="24"/>
          <w:szCs w:val="24"/>
        </w:rPr>
        <w:t xml:space="preserve"> jednodniowym</w:t>
      </w:r>
      <w:r>
        <w:rPr>
          <w:sz w:val="24"/>
          <w:szCs w:val="24"/>
        </w:rPr>
        <w:t xml:space="preserve"> wyprzedzeniem,</w:t>
      </w:r>
    </w:p>
    <w:p>
      <w:pPr>
        <w:pStyle w:val="Tekstpodstawowy21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dokonania uruchomienia, instalacji i konfiguracji sprzętu w terminie zawierającym się w ogólnym terminie wykonania przedmiotu umowy określonym w </w:t>
      </w:r>
      <w:r>
        <w:rPr>
          <w:bCs/>
          <w:sz w:val="24"/>
          <w:szCs w:val="24"/>
        </w:rPr>
        <w:t>§</w:t>
      </w:r>
      <w:r>
        <w:rPr>
          <w:sz w:val="24"/>
          <w:szCs w:val="24"/>
        </w:rPr>
        <w:t xml:space="preserve"> 2 niniejszej umowy,</w:t>
      </w:r>
    </w:p>
    <w:p>
      <w:pPr>
        <w:pStyle w:val="Tekstpodstawowy21"/>
        <w:numPr>
          <w:ilvl w:val="1"/>
          <w:numId w:val="6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by Wykonawca dostarczył razem ze sprzętem ich instrukcje obsługi, karty gwarancyjną, pełną dokumentację techniczną pisaną w języku polskim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em potwierdzającym prawidłową realizację całego przedmiotu umowy będzie protokół odbioru przedmiotu umowy, sporządzony i podpisany przez obie strony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 przypadku dostarczenia towaru wadliwego lub nie odpowiadającego wymaganiom SIWZ, Wykonawca zobowiązuje się do usunięcia występujących w nim wad lub wymiany na towar wolny od wad w terminie 2 dni od dnia dostawy. Nie usunięcie wad we wskazanym terminie będzie traktowane jako brak realizacji przedmiotu umowy. Koszty wynikające z dostarczenia wadliwego urządzenia pokrywa w całości Wykonawca.</w:t>
      </w:r>
    </w:p>
    <w:p>
      <w:pPr>
        <w:pStyle w:val="Tekstpodstawowy21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 przypadku braku realizacji przedmiotu umowy przez Wykonawcę w terminie określonym w § 2 oraz braku realizacji zapisów § 6 ust. 4,  Zamawiający ma prawo odstąpienia od umowy - z winy Wykonawcy, w trybie natychmiastowym, ze wszystkimi konsekwencjami (w szczególności naliczeniem kar umownych) -  po uprzednim wezwaniu Wykonawcy do realizacji dostawy w ciągu 2 dni roboczych, licząc od dnia wysłania faksem lub mailem wezwani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do użytkowania przedmiotu umowy zgodnie z jego przeznaczeniem, właściwościami i instrukcją obsług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ind w:left="709" w:right="0" w:hanging="70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warancja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laptopy stanowiące przedmiot niniejszej umowy Wykonawca udziela gwarancji na okres </w:t>
      </w:r>
      <w:r>
        <w:rPr>
          <w:b/>
          <w:color w:val="000000"/>
          <w:sz w:val="24"/>
          <w:szCs w:val="24"/>
        </w:rPr>
        <w:t>…. miesięcy</w:t>
      </w:r>
      <w:r>
        <w:rPr>
          <w:color w:val="000000"/>
          <w:sz w:val="24"/>
          <w:szCs w:val="24"/>
        </w:rPr>
        <w:t>, licząc od daty odbioru sprawnego sprzętu przez Zamawiającego, potwierdzonego protokołem, o którym mowa w § 6 ust. 3 niniejszej umowy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zależnie od udzielonej gwarancji jakości, ponosi odpowiedzialność z tytułu rękojmi za wady przedmiotu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Wykonawca w ramach gwarancji, w stosunku do elementów przedmiotu umowy, zobowiązany jest do wykonywania napraw lub wymienienia na nowy, wolny od wad – w przypadku wystąpienia uszkodzeń powstałych na skutek wad materiałowych, wykonania lub innych wad ukrytych -  w terminie nie dłuższym niż 7 dni od dnia zgłoszenia przez Zamawiającego telefoniczne na numer  tel. ……………., faxem …………., lub drogą e-mailową …………. W okresie gwarancji (w ramach zaoferowanej ceny) wykonawca zobowiązany będzie do zapewnienia ewentualnych przeglądów okresowych (termin przeglądu musi zostać każdorazowo uzgodniony z zamawiającym), jeżeli są one wymagane przez producenta sprzętu. 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jest zobowiązany udostępnić Zamawiającemu (użytkownikowi), nieograniczoną możliwość zgłaszania awarii drogą telefoniczną, faksową lub elektroniczną przez 24 h/dobę, które Wykonawca przyjmie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s niesprawności dostarczonego urządzenia przedłuża okres gwarancji o okres przestoju.</w:t>
      </w:r>
    </w:p>
    <w:p>
      <w:pPr>
        <w:pStyle w:val="Normal"/>
        <w:numPr>
          <w:ilvl w:val="0"/>
          <w:numId w:val="7"/>
        </w:numPr>
        <w:jc w:val="both"/>
        <w:rPr>
          <w:color w:val="0070C0"/>
          <w:sz w:val="24"/>
          <w:szCs w:val="24"/>
        </w:rPr>
      </w:pPr>
      <w:r>
        <w:rPr>
          <w:color w:val="000000"/>
          <w:sz w:val="24"/>
          <w:szCs w:val="24"/>
        </w:rPr>
        <w:t>Wykonawca po 3 naprawach gwarancyjnych dotyczących tego samego, istotnego elementu, zobowiązuje się w okresie trwania gwarancji do wymiany tego elementu na nowy i pokrycia wszystkich kosztów  z tym związanych.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dstąpienie od umowy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7 dni od powzięcia wiadomości o powyższych okolicznościach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odstąpienia od umowy w trybie natychmiastowym w przypadku wystąpienia okoliczności i spełnieniu warunków określonych w § 6 ust. 5 umowy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dstąpienie od umowy przez którąkolwiek ze stron wymaga formy pisemnej pod rygorem nieważnoś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ary umowne:</w:t>
      </w:r>
    </w:p>
    <w:p>
      <w:pPr>
        <w:pStyle w:val="Tekstpodstawowy21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ykonawca zapłaci karę umowną Zamawiającemu w wysokości 20 % wartości brutto umowy określonej w § 3 ust. 1 umowy w przypadku: </w:t>
      </w:r>
    </w:p>
    <w:p>
      <w:pPr>
        <w:pStyle w:val="Tekstpodstawowy21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a od umowy przez Zamawiającego z przyczyn leżących po stronie Wykonawcy,</w:t>
      </w:r>
    </w:p>
    <w:p>
      <w:pPr>
        <w:pStyle w:val="Tekstpodstawowy21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a od umowy przez Wykonawcę z przyczyn niezależnych od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mawiający zapłaci karę umowną Wykonawcy w wysokości 10 % wartości brutto umowy określonej w § 3 ust. 1 umowy w przypadku odstąpienia od umowy przez Wykonawcę z przyczyn leżących po stronie Zamawiającego</w:t>
      </w:r>
      <w:r>
        <w:rPr/>
        <w:t xml:space="preserve"> </w:t>
      </w:r>
      <w:r>
        <w:rPr>
          <w:sz w:val="24"/>
          <w:szCs w:val="24"/>
        </w:rPr>
        <w:t>za wyjątkiem wystąpienia sytuacji, przedstawionej w art. 145 ust. 1 Prawa zamówień publicz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przypadku niedotrzymania przez Wykonawcę terminu realizacji umowy określonego w § 2, Wykonawca zapłaci karę umowną Zamawiającemu w wysokości 0,5% wartości brutto umowy za każdy dzień opóźnienia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 przypadku niedotrzymania przez Wykonawcę terminu wykonywania napraw lub wymiany na nowy określonego w § 7 ust. 6 niniejszej umowy, Wykonawca zapłaci karę umowną Zamawiającemu w wysokości 0,2% wartości brutto umowy za każdy dzień opóźnienia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upoważnia Zamawiającego do wystawiania pisemnego dokumentu obciążającego (noty obciążeniowej) Wykonawcę lub potrącania kwot zastosowanych kar umownych z należności wynikających z umow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oże powierzyć wykonanie części zamówienia podwykonawcy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lub podwykonawca, jest zobowiązany w trakcie realizacji przedmiotu umowy do przedłożenia zamawiającemu kopii umowy o podwykonawstwo potwierdzonej „za zgodność z oryginałem”, przy czym podwykonawca jest zobowiązany dołączyć zgodę Wykonawcy na zawarcie umow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Umowa o podwykonawstwo winna zapewniać realizację przedmiotu umowy w zakresie tożsamym z przewidzianymi w postanowieniach niniejszej umowy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ostanowienia końcow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w postaci aneksu pod rygorem nieważności. Zmiany nie mogą naruszać postanowień zawartych w art. 144 ustawy Prawo zamówień publiczny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nie może bez uprzedniej zgody Zamawiającego wyrażonej w formie pisemnej, pod rygorem nieważności:</w:t>
      </w:r>
      <w:r>
        <w:rPr>
          <w:iCs/>
          <w:sz w:val="24"/>
          <w:szCs w:val="24"/>
        </w:rPr>
        <w:tab/>
      </w:r>
    </w:p>
    <w:p>
      <w:pPr>
        <w:pStyle w:val="Tekstpodstawowy21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ć cesji wierzytelności wynikających z niniejszej umowy,             </w:t>
      </w:r>
    </w:p>
    <w:p>
      <w:pPr>
        <w:pStyle w:val="Tekstpodstawowy21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ować poręczeń za dług Zamawiającego od podmiotów trzecich,</w:t>
      </w:r>
    </w:p>
    <w:p>
      <w:pPr>
        <w:pStyle w:val="Tekstpodstawowy21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ywać jakiejkolwiek innej czynności prawnej skutkującej zmianą podmiotu zobowiązania, w tym udzielania pełnomocnictwa do windykacji wierzytelności                       z prawem do inkasa dla podmiotów innych niż adwokat lub radca prawny.</w:t>
      </w:r>
    </w:p>
    <w:p>
      <w:pPr>
        <w:pStyle w:val="Tekstpodstawowy2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będą miały zastosowanie przepisy Ustawy Prawo Zamówień Publicznych i Kodeksu Cywilnego.</w:t>
      </w:r>
    </w:p>
    <w:p>
      <w:pPr>
        <w:pStyle w:val="Tekstpodstawowy21"/>
        <w:numPr>
          <w:ilvl w:val="0"/>
          <w:numId w:val="2"/>
        </w:numPr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Wykonawca zobowiązuje się, że dochodzenie zaległych należności oraz wszelkie kwestie sporne dotyczące treści i realizacji  niniejszej umowy będą rozstrzygane w pierwszej kolejności w drodze polubownej. W sytuacji, gdy strony nie dojdą do porozumienia w drodze polubownej   w terminie 30 dni, spory będą rozstrzygane przez sąd właściwy miejscowo dla Zamawiającego.</w:t>
      </w:r>
    </w:p>
    <w:p>
      <w:pPr>
        <w:pStyle w:val="Tekstpodstawowy21"/>
        <w:ind w:left="360" w:righ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ą część niniejszej umowy stanowią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cyfikacja istotnych warunków zamówienia wraz z załącznikami,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ferta wykonawcy wraz załącznikami i przedłożonymi przez wykonawcę dokumentami na wezwanie zamawiającego,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które uszczegóławiają  umowę, o ile umowa nie reguluje danego zagad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mowę sporządzono w dwóch jednobrzmiących egzemplarzach po jednym dla każdej z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tron.</w:t>
      </w:r>
      <w:r>
        <w:rPr>
          <w:b/>
          <w:bCs/>
          <w:i/>
          <w:sz w:val="24"/>
          <w:szCs w:val="24"/>
        </w:rPr>
        <w:tab/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                                                                                  WYKONAW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......……………..</w:t>
        <w:tab/>
        <w:t xml:space="preserve">           </w:t>
        <w:tab/>
        <w:tab/>
        <w:tab/>
        <w:tab/>
        <w:tab/>
        <w:t xml:space="preserve">                  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szCs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szCs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szCs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sz w:val="24"/>
        <w:szCs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4"/>
        <w:szCs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szCs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szCs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szCs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sz w:val="24"/>
        <w:szCs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4"/>
        <w:szCs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4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exact" w:line="266" w:before="120" w:after="0"/>
      <w:outlineLvl w:val="4"/>
    </w:pPr>
    <w:rPr>
      <w:bCs/>
      <w:sz w:val="24"/>
      <w:u w:val="single"/>
    </w:rPr>
  </w:style>
  <w:style w:type="character" w:styleId="WW8Num2z0">
    <w:name w:val="WW8Num2z0"/>
    <w:qFormat/>
    <w:rPr>
      <w:b/>
      <w:bCs/>
      <w:iCs/>
      <w:sz w:val="24"/>
      <w:szCs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  <w:bCs/>
      <w:color w:val="000000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color w:val="000000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color w:val="00000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4z1">
    <w:name w:val="WW8Num4z1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">
    <w:name w:val="Główka"/>
    <w:basedOn w:val="Normal"/>
    <w:qFormat/>
    <w:pPr/>
    <w:rPr/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708" w:right="0" w:hanging="708"/>
      <w:textAlignment w:val="baseline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32:00Z</dcterms:created>
  <dc:creator>Szczepan Jaczyński</dc:creator>
  <dc:description/>
  <cp:keywords/>
  <dc:language>en-US</dc:language>
  <cp:lastModifiedBy>Szczepan Jaczyński</cp:lastModifiedBy>
  <dcterms:modified xsi:type="dcterms:W3CDTF">2020-07-29T09:1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